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32"/>
          <w:u w:val="single"/>
        </w:rPr>
      </w:pPr>
      <w:bookmarkStart w:id="0" w:name="xgraphic"/>
      <w:bookmarkEnd w:id="0"/>
      <w:r>
        <w:rPr>
          <w:b/>
          <w:sz w:val="32"/>
          <w:u w:val="single"/>
        </w:rPr>
        <w:t>Obsah Technické zprávy:</w:t>
      </w:r>
    </w:p>
    <w:p>
      <w:pPr>
        <w:pStyle w:val="Poslednzkladntext"/>
        <w:keepNext w:val="false"/>
        <w:spacing w:lineRule="auto" w:line="240" w:before="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022845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ní část:</w:t>
              <w:tab/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22845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projektu: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8460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8461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ÁKLADNÍ TECHNICKÉ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8462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ANA PŘED ÚRAZEM ELEKTRICKÝM PROUDEM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8463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8464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8465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8466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NITŘNÍ SILNOPROUDÉ ROZVO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8467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OMOSVODY – VNĚJŠÍ OCHRANA PŘED BLESKE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8468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NITŘNÍ SLABOPROUDÉ ROZVOD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8469">
            <w:r>
              <w:rPr>
                <w:rStyle w:val="IndexLink"/>
                <w:rFonts w:cs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PRAVA PRO ELEKTRICKÉ VYTÁP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0228470">
            <w:r>
              <w:rPr>
                <w:rStyle w:val="IndexLink"/>
                <w:rFonts w:cs="Arial"/>
                <w:bCs w:val="false"/>
                <w:i w:val="false"/>
                <w:iC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 w:val="false"/>
                <w:i w:val="false"/>
                <w:iCs w:val="false"/>
                <w:lang w:val="en-US" w:eastAsia="en-US"/>
              </w:rPr>
              <w:t>PŘEDPISY A NORMY</w:t>
            </w:r>
            <w:r>
              <w:rPr>
                <w:rStyle w:val="IndexLink"/>
                <w:bCs w:val="false"/>
                <w:i w:val="false"/>
                <w:iC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i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hd w:fill="auto" w:val="clear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36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bCs/>
          <w:i/>
          <w:iCs/>
          <w:sz w:val="36"/>
          <w:szCs w:val="22"/>
          <w:u w:val="single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shd w:fill="auto" w:val="clear"/>
        <w:rPr>
          <w:rFonts w:ascii="Times New Roman" w:hAnsi="Times New Roman" w:cs="Times New Roman"/>
          <w:sz w:val="36"/>
          <w:u w:val="single"/>
        </w:rPr>
      </w:pPr>
      <w:bookmarkStart w:id="1" w:name="__RefHeading___Toc450228458"/>
      <w:bookmarkEnd w:id="1"/>
      <w:r>
        <w:rPr>
          <w:rFonts w:cs="Times New Roman" w:ascii="Times New Roman" w:hAnsi="Times New Roman"/>
          <w:sz w:val="36"/>
          <w:u w:val="single"/>
        </w:rPr>
        <w:t>Úvodní část:</w:t>
      </w:r>
    </w:p>
    <w:p>
      <w:pPr>
        <w:pStyle w:val="TextBody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/>
          <w:sz w:val="36"/>
          <w:u w:val="single"/>
        </w:rPr>
      </w:r>
    </w:p>
    <w:p>
      <w:pPr>
        <w:pStyle w:val="Heading2"/>
        <w:rPr>
          <w:rFonts w:ascii="Times New Roman" w:hAnsi="Times New Roman" w:cs="Times New Roman"/>
          <w:sz w:val="28"/>
          <w:u w:val="single"/>
        </w:rPr>
      </w:pPr>
      <w:bookmarkStart w:id="2" w:name="__RefHeading___Toc450228459"/>
      <w:bookmarkEnd w:id="2"/>
      <w:r>
        <w:rPr>
          <w:rFonts w:cs="Times New Roman" w:ascii="Times New Roman" w:hAnsi="Times New Roman"/>
          <w:sz w:val="28"/>
          <w:u w:val="single"/>
        </w:rPr>
        <w:t>Účel projektu:</w:t>
      </w:r>
    </w:p>
    <w:p>
      <w:pPr>
        <w:pStyle w:val="TextBody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TextBody"/>
        <w:ind w:left="1080" w:right="0" w:firstLine="336"/>
        <w:jc w:val="both"/>
        <w:rPr/>
      </w:pPr>
      <w:r>
        <w:rPr/>
        <w:t>Účelem je zpracování projektu pro rekonstrukci bytu v bytovém domě.</w:t>
      </w:r>
    </w:p>
    <w:p>
      <w:pPr>
        <w:pStyle w:val="TextBody"/>
        <w:ind w:left="1080" w:right="0" w:firstLine="336"/>
        <w:jc w:val="both"/>
        <w:rPr/>
      </w:pPr>
      <w:r>
        <w:rPr/>
      </w:r>
    </w:p>
    <w:p>
      <w:pPr>
        <w:pStyle w:val="Heading1"/>
        <w:rPr>
          <w:rFonts w:cs="Arial"/>
          <w:sz w:val="20"/>
        </w:rPr>
      </w:pPr>
      <w:bookmarkStart w:id="3" w:name="__RefHeading___Toc450228460"/>
      <w:bookmarkEnd w:id="3"/>
      <w:r>
        <w:rPr>
          <w:rFonts w:cs="Arial"/>
          <w:sz w:val="20"/>
        </w:rPr>
        <w:t>PŘEDMĚT PROJEKTU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  <w:b/>
          <w:bCs/>
        </w:rPr>
        <w:t xml:space="preserve">Projektová dokumentace pro provádění stavby rekonstrukce </w:t>
      </w:r>
      <w:r>
        <w:rPr>
          <w:rFonts w:cs="Arial" w:ascii="Arial" w:hAnsi="Arial"/>
        </w:rPr>
        <w:t>elektroinstalace bytov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ednotky 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 řeší: - silnoproudou elektroinstalaci byt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slaboproudé rozvody (Domácí telefon, zvonek, STA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autonomní detekce a signalizace – pouze návrh,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 neřeší: - hromosvod – vnější ochranu před bleskem,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hlavní jistič před elektroměre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kabelový přívod z elektroměrového rozvaděče BD do byt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konkrétní výběr svítidel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ozmístění el. přístrojů a zařízení včetně kabelových tras je znázorněno schématicky. Přesn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ozmístění je nutno koordinovat s navrženou stavební částí při respektování stávajících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vebních konstrukcí. V případě nejasností, nebo pochybností je nutno kontaktovat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ant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elikost rozvaděčů a velikost osazených prvků je nutno před výrobou konzultovat přím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 výrobc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ypy elektrických přístrojů zařízení a svítidel, uvedené v projektu slouží jako příklad. J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o je nahradit jinými, které mají stejné, nebo vyšší technické a vzhledové parametry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4" w:name="__RefHeading___Toc450228461"/>
      <w:bookmarkEnd w:id="4"/>
      <w:r>
        <w:rPr>
          <w:rFonts w:cs="Arial"/>
          <w:sz w:val="20"/>
        </w:rPr>
        <w:t>ZÁKLADNÍ TECHNICKÉ ÚDAJE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ilance odběru el. energie dle normy ČSN 33 2130 ed.2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ergetická bilance: Pi (kW) ß Ps (kW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 bytová jednotka dle stupně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lektrizace „B“ á 11 kW + 10 kW pro elektrokotel s ohřevem vody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poručený hlavní jistič před elektroměrem: 3x25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5" w:name="__RefHeading___Toc450228462"/>
      <w:bookmarkEnd w:id="5"/>
      <w:r>
        <w:rPr>
          <w:rFonts w:cs="Arial"/>
          <w:sz w:val="20"/>
        </w:rPr>
        <w:t>OCHRANA PŘED ÚRAZEM ELEKTRICKÝM PROUDEM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) živých část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izolací živých část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krytem nebo přepážkami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) neživých část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ákladní: samočinným odpojením od zdroje v sítích TN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výšená: proudovým chrániče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plňujícím pospojován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lavním pospojován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udové chrániče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elektroinstalaci řešené bytové jednotky bude v bytovém rozvaděči použit proudový chránič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 citlivostí 30mA dle ČSN 33 2000-4-41 ed.2 pro zásuvkové obvody a pro všechny elektrick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vody v prostorech s vanou a sprchou dle ČSN 33 2000-4-41 ed.2 a ČSN 33 2000-7-701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d.2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plňující pospojování dle ČSN 33 2000-4-41 ed.2 čl.415.2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koupelně se provede doplňující pospojování. Vodičem CYA 4 se propojí potrubí vody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(pokud bude kovové), vodovodní baterie, vana sprchového koutu-pokud bude kovová a radiátory s ochrannými vodiči všech zařízení včetně zásuvek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6" w:name="__RefHeading___Toc450228463"/>
      <w:bookmarkEnd w:id="6"/>
      <w:r>
        <w:rPr>
          <w:rFonts w:cs="Arial"/>
          <w:sz w:val="20"/>
        </w:rPr>
        <w:t>OCHRANA PŘED ATMOSFÉRICKÝM A PULSNÍM PŘEPĚTÍM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rozvaděči RB bude instalována přepěťová ochrana FLP - 12,5 V/4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7" w:name="__RefHeading___Toc450228464"/>
      <w:bookmarkEnd w:id="7"/>
      <w:r>
        <w:rPr>
          <w:rFonts w:cs="Arial"/>
          <w:sz w:val="20"/>
        </w:rPr>
        <w:t>NAPOJENÍ NA ZDROJ ELEKTRICKÉ ENERGIE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pojení na zdroj elektrické energie není předmětem tohoto projektu, ale pro plnohodnotno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funkci navrhované elektroinstalace dle požadavků investora je nutné zajistit montáž hlavního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jističe 3x25A/B a instalaci kabelového přívodu CYKY 4x10 (pokud není instalován). Může být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CYKY-J 5x6 mm2, ale prohlavní  jistič max 32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 prováděním prací je nutné provést kontrolu průřezu stávajícího HDV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8" w:name="__RefHeading___Toc450228465"/>
      <w:bookmarkEnd w:id="8"/>
      <w:r>
        <w:rPr>
          <w:rFonts w:cs="Arial"/>
          <w:sz w:val="20"/>
        </w:rPr>
        <w:t>MĚŘENÍ ODBĚRU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ěření odběru bytu bude v elektroměrovém rozvaděči dom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9" w:name="__RefHeading___Toc450228466"/>
      <w:bookmarkEnd w:id="9"/>
      <w:r>
        <w:rPr>
          <w:rFonts w:cs="Arial"/>
          <w:sz w:val="20"/>
        </w:rPr>
        <w:t>VNITŘNÍ SILNOPROUDÉ ROZVOD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 bytového rozvaděče budou napojeny okruhy osvětlení kabelem CYKY 3x1,5. Ovládán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větlení bude provedeno dle výkresové dokumentace. Z bytového rozvaděče budou dále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provedeny vývody pro jednotlivé zásuvkové okruhy, dále samostatné zásuvkové okruhy pr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yčku, pračku, elektrokotel a pod. Dále bude z bytového rozvaděče vyveden vývod pro napojení 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amostatně stojící elektrické trouby s elektrickou varnou desko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zásuvkové okruhy a samostatné okruhy pro spotřebiče budou provedeny kabelem CYKY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x2,5 s výjimkou okruhu pro elektrokotel, který bude proveden kabelem CYKY 5x4 přes sporákovou kombinaci. 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Elektrická trouba  s varnou deskou bude napojena kabelem CYKY 5x2,5 přes sporákovou kombinaci. Ze sporákové kombinace bude trouba napojena poddajným přívodem CGSG 5x2,5. Zásuvkové okruhy budou napojeny přes jističe 1x16A/B, elektrokotel přes jistič 16A/B/3, osvětlovací okruh přes jistič 1x10A/B, elektrická trouba s varnou deskou přes jistič 3x16A/B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eškerá elektroinstalace bude provedena kabely CYKY a uložena pod omítkou nebo v podhled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zásuvky budou uloženy pod omítku krabice KU 68-1901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1 TECHNICKÉ ŘEŠENÍ OSVĚTLOVACÍ SOUSTAV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VĚTLENÍ V BYTECH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bytě budou v místnostech dle dokumentace připraveny vývody pro instalaci svítidel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onkrétní vzhled svítidel bude upřesněn s investorem, bude dodržen pouze typ podle tét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kumentace. Spínání osvětlení bude prováděno místně vypínači. V kuchyňské lince j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é zaměnit navrhnuté svítidlo za svítidlo s integrovaným vypínač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ypínače budou umístěny následovně (není-li uvedeno jinak)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vypínače obecně ve výšce 1,2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vypínače a zásuvky, osazené vedle sebe budou umístěny ve vícenásobných rámečcích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ámečky budou osazeny přednostně vodorovně, nebude-li to z prostorových důvodů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é, pak svisle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zásuvky budou uloženy pod omítku krabice KU 68-1901, dvojkrabice……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le ČSN 33 2130 ed.2 č.7.8.1 bude svítidlo v umývacím prostoru umístěno tak, aby jeh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podní okraj byl alespoň 1,8m nad podlahou. Světelný zdroj svítidla musí být kryt ochranný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lem. Všechny vnější části svítidla, které jsou níže, než 2,5m nad podlahou, musí být z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rvanlivého izolantu. Je–li svítidlo umístěno níže, než 1,8m nad podlahou, musí být chráněn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řed mechanickým poškozením (např. ochranným košem, nárazuodolným krytem a pod.)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usí být v provedení IP X1. Spodní okraj svítidla však nesmí být v žádném případě níže, než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0,4m nad horním okrajem umývadla, nebo dřez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7-701ed.2: je-li svítidlo osazeno v zóně 2 (spodní okraj ve výšce 2,25m a níže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časně blíže než 0,6m od hrany vany, nebo sprchového koutu), musí být v krytí nejméně IP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X4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alší spotřebiče lze v umývacím prostoru instalovat za podmínky, že jsou pro použití v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mývacím prostoru výrobcem určeny a jejich vlastnosti, které použití v umývacím prostor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možňují, jsou typově ověřeny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l. instalace v prostorách s vanou nebo sprchou bude provedena dle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7-701 ed.2 – Elektrická zařízení - Prostory s vanou nebo sprcho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2 TECHNICKÉ ŘEŠENÍ ZÁSUVKOVÝCH OBVODŮ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le ČSN 33 2000-4-41 ed.2 čl. 411.3.3 budou všechny zásuvky, užívané laiky a určeny pr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šeobecné použití chráněny proudovými chrániči s vybavovacím proudem 30m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ásuvky a budou umístěny následovně (není-li uvedeno jinak)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y obecně ve výšce 0,25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y v technických prostorách, vedle umývadel a v koupelnách osadit do výšky 1,2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(střed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y v kuchyňských linkách budou osazeny ve výšce 1,2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a pro digestoř bude osazena ve výšce 2,05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vypínače a zásuvky, osazené vedle sebe budou umístěny ve vícenásobných rámečcích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ámečky budou osazeny přednostně vodorovně, nebude-li to z prostorových důvodů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é, pak svisl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Rozvody v kuchyňské lince budou provedeny (upřesněny) na základě požadavků jejíh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davatele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10" w:name="__RefHeading___Toc450228467"/>
      <w:bookmarkEnd w:id="10"/>
      <w:r>
        <w:rPr>
          <w:rFonts w:cs="Arial"/>
          <w:sz w:val="20"/>
        </w:rPr>
        <w:t>HROMOSVODY – VNĚJŠÍ OCHRANA PŘED BLESKE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romosvod není v rámci projektu řešen.</w:t>
      </w:r>
    </w:p>
    <w:p>
      <w:pPr>
        <w:pStyle w:val="Heading1"/>
        <w:rPr>
          <w:rFonts w:cs="Arial"/>
          <w:sz w:val="20"/>
        </w:rPr>
      </w:pPr>
      <w:bookmarkStart w:id="11" w:name="__RefHeading___Toc450228468"/>
      <w:bookmarkEnd w:id="11"/>
      <w:r>
        <w:rPr>
          <w:rFonts w:cs="Arial"/>
          <w:sz w:val="20"/>
        </w:rPr>
        <w:t>VNITŘNÍ SLABOPROUDÉ ROZVOD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rámci tohoto projektu bude řešen domácí telefon, instalace zvonku na DIN lištu včetně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vonkového tlačítka a rozvod STA. 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Dále bude řešeno přibližné umístění autonomního požárního hlásiče – pouze návrh umístění a typ  je nutno konzultovat s požárním specialisto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1 DOMÁCÍ TELEFON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mácí telefon bude vyměněn za nový a bude ověřena jeho funkčnost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2 ZVONEK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ávající zvonková soustava bude demontována. Nový zvonek bude instalován na DIN lišt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 bytového rozvaděče včetně transformátoru, bude li nutný. Tento zvonek bude ovládán novým zvonkovým tlačítkem umístěným u dveří před byt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3 STA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obytných místnostech budou umístěny celkem  zásuvky STA, které budou napojeny n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ávající přívod novým rozvodem koaxiálním kabelem KH21D uloženým v ohebné trubc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d omítkou. V případě nevyhovujícího nebo chybějícího přívodního kabelu STA je nutn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vedení instalace STA rozvodu v bytě řešit s investor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4 AUTONOMNÍ POŽÁRNÍ HLÁSIČ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utno řešit s požárním specialistou – typ a umístě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12" w:name="__RefHeading___Toc450228469"/>
      <w:bookmarkEnd w:id="12"/>
      <w:r>
        <w:rPr>
          <w:rFonts w:cs="Arial"/>
          <w:sz w:val="20"/>
        </w:rPr>
        <w:t>ÚPRAVA PRO ELEKTRICKÉ VYTÁPĚNÍ</w:t>
      </w:r>
    </w:p>
    <w:p>
      <w:pPr>
        <w:pStyle w:val="TextBody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Pro elektrické vytápění a ohřev TUV je třeba zajistit 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 dodavatele elektřiny zajistit třífázový dvoutarifní elektroměr se spínačem HD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kud nebude ve stávajícím elektroměrovém rozvaděči   pro tuto úpravu místo,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 se musí instalovat  nová skříň pro toto fakturační měření – skříň pod omítku od fy DCK Holoubkov  -  typ  ER 212/NVP7P-C, nebo podobný schválený výrobek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to je nutno nechat odsouhlasit u dodavatele elektřiny /ČEZ…EON/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 bytového rozvaděče RB přivést z elektroměrové skříně nový kabel CYKY-J 3x1,5</w:t>
      </w:r>
    </w:p>
    <w:p>
      <w:pPr>
        <w:pStyle w:val="TextBody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Pro ovládací vodič ze spínače HDO pro stykač topení /topí v nízkém tarifu/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kud nebude stávající přívodní kabel do bytového rozvaděče  typu 5x…., pro třífázovou soustavu</w:t>
      </w:r>
    </w:p>
    <w:p>
      <w:pPr>
        <w:pStyle w:val="TextBody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e nutno instalovat i nový přívodní kabel CYKY-J 5x6 mm2 pro jistič max 32A/B , nebo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YKY-J 4x10 mm2 pro jistič vyšší jak 32A/B</w:t>
      </w:r>
    </w:p>
    <w:p>
      <w:pPr>
        <w:pStyle w:val="Heading1"/>
        <w:rPr>
          <w:rFonts w:cs="Arial"/>
          <w:sz w:val="20"/>
        </w:rPr>
      </w:pPr>
      <w:bookmarkStart w:id="13" w:name="__RefHeading___Toc450228470"/>
      <w:bookmarkEnd w:id="13"/>
      <w:r>
        <w:rPr>
          <w:rFonts w:cs="Arial"/>
          <w:sz w:val="20"/>
        </w:rPr>
        <w:t>PŘEDPISY A NORM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ato projektová dokumentace obsahuje všechny náležitosti dle vyhlášky 499/2006 Sb. 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kumentaci staveb. Projektová dokumentace je zpracována v souladu s předpisy a normami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, EN a katalogy platnými v době jejich zpracová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kud bylo v projektu použito zahraniční zařízení, pak příslušný souhlas, že zařízení je v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ladu s českými bezpečnostními předpisy a normami ČSN dokladuje dovozce tohot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říz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nstalace bude provedena podle ČSN 33 2130 ed.3 a s ní souvisejících norem tj. ČSN 33 2135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ž ČSN 33 2190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chrana před nebezpečným dotykem neživých částí musí být provedena dl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4-41ed.2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chrana jednotlivých elektrických strojů a elektrických rozvodných zařízení musí být v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ladu s :ČSN 33 2000-4-43 ed.2 – ochrana proti nadproudů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4-473 – opatření k ochraně proti nadproudů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5-52 ed.2. – výběr a stavba elektrických zařízen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aždá změna této projektové dokumentace plynoucí z nových požadavků odběratele, která s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yskytne i během montáže má za následek změny montážních dispozic proti tomut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čnímu řešení musí být samostatně objednána a zpracovatelem potvrzen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případě, že v době mezi skončením tohoto projektového řešení a započetím realizačních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ací dojde ke změně uvažovaného materiálu nebo ke změně norem a předpisů ČSN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 přihlédnutím na nutný rozsah úprav projektové dokumentace, je rovněž nutné, aby odběratel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jistil revizi tohoto projektového řešení samostatnou objednávkou na základě požadavků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pracovatele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šechny elektromontážní práce smí provádět pouze pracovníci s příslušnou elektrotechnicko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valifikací a s platným oprávněním pro montáž el. zařízení dodavatelským způsob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ečnost práce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ýchozí revizi provede dodavatel montážních prací podle ČSN 33 2000-6. Dalš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eriodické revize provede provozovatel ve stanovených lhůtách dle ČSN 33 1500 a po každ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pravě vyvolané poruchou či poškozením elektrického zaříz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oby pověřené obsluhou a údržbou elektrického zařízení musí mít odpovídajíc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valifikaci dle Vyhlášky CUBP č.50/78 Sb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§3 : pracovníci seznámení - obsluha elektrického zařízení mn, nn v krytí IP 20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yšš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§5 : pracovníci znalí - obsluha elektrického zařízení mn, nn v krytí IP1x a menš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(obsluha elektrického zařízení vn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práce na elektrických zařízeních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yto osoby musí prokázat znalost místních provozních a bezpečnostních předpisů,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tipožárních opatření, první pomoci při úrazech elektřinou a znalost postupu a způsob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lášení závad na svěřeném zaříz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 Rožnově pod Radhoštěm                                                  Zelinka Jiří</w:t>
      </w:r>
    </w:p>
    <w:p>
      <w:pPr>
        <w:pStyle w:val="TextBody"/>
        <w:ind w:left="1080" w:right="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4" w:name="xgraphic"/>
      <w:bookmarkStart w:id="15" w:name="xgraphic"/>
      <w:bookmarkEnd w:id="15"/>
    </w:p>
    <w:p>
      <w:pPr>
        <w:pStyle w:val="TextBody"/>
        <w:ind w:left="1080" w:right="0" w:firstLine="336"/>
        <w:jc w:val="both"/>
        <w:rPr/>
      </w:pPr>
      <w:r>
        <w:rPr/>
      </w:r>
    </w:p>
    <w:p>
      <w:pPr>
        <w:pStyle w:val="TextBody"/>
        <w:spacing w:before="0" w:after="220"/>
        <w:ind w:left="1080" w:right="0" w:firstLine="33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  <w:p>
    <w:pPr>
      <w:pStyle w:val="Normal"/>
      <w:ind w:left="0" w:hanging="0"/>
      <w:rPr/>
    </w:pPr>
    <w:r>
      <w:rPr/>
      <w:t>2016/05</w:t>
      <w:tab/>
      <w:tab/>
      <w:tab/>
      <w:tab/>
      <w:tab/>
      <w:tab/>
      <w:tab/>
      <w:t xml:space="preserve">      Stavební úpravy bytu - STARÁ 2, BYT č. 18 - ELEKTROINSTALA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134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.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vraznntun">
    <w:name w:val="Zvýraznění tučné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adpiszkladn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  <w:ind w:left="1080" w:right="0" w:hanging="0"/>
    </w:pPr>
    <w:rPr/>
  </w:style>
  <w:style w:type="paragraph" w:styleId="List">
    <w:name w:val="List"/>
    <w:basedOn w:val="TextBody"/>
    <w:pPr>
      <w:ind w:left="144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Zkladpoznmkypodarou">
    <w:name w:val="Základ poznámky pod čarou"/>
    <w:basedOn w:val="Normal"/>
    <w:qFormat/>
    <w:pPr>
      <w:keepLines/>
      <w:spacing w:lineRule="atLeast" w:line="220"/>
    </w:pPr>
    <w:rPr>
      <w:sz w:val="18"/>
    </w:rPr>
  </w:style>
  <w:style w:type="paragraph" w:styleId="Citace">
    <w:name w:val="Citace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Normal"/>
    <w:next w:val="Titulek"/>
    <w:qFormat/>
    <w:pPr>
      <w:keepNext w:val="true"/>
    </w:pPr>
    <w:rPr/>
  </w:style>
  <w:style w:type="paragraph" w:styleId="Titulek">
    <w:name w:val="Titulek"/>
    <w:basedOn w:val="Obrzek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Nadpisdokumentu">
    <w:name w:val="Nadpis dokumentu"/>
    <w:basedOn w:val="Nadpiszkladn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ind w:left="0" w:righ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ind w:left="0" w:right="0" w:hanging="0"/>
    </w:pPr>
    <w:rPr/>
  </w:style>
  <w:style w:type="paragraph" w:styleId="Footnote">
    <w:name w:val="Footnote Text"/>
    <w:basedOn w:val="Zkladpoznmkypodarou"/>
    <w:pPr>
      <w:tabs>
        <w:tab w:val="clear" w:pos="360"/>
      </w:tabs>
    </w:pPr>
    <w:rPr/>
  </w:style>
  <w:style w:type="paragraph" w:styleId="Header">
    <w:name w:val="Header"/>
    <w:basedOn w:val="Zhlavzkladn"/>
    <w:pPr>
      <w:ind w:left="0" w:right="0" w:hanging="0"/>
    </w:pPr>
    <w:rPr/>
  </w:style>
  <w:style w:type="paragraph" w:styleId="Rejstkzkladn">
    <w:name w:val="Rejstřík základní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Rejstkzkladn"/>
    <w:pPr>
      <w:tabs>
        <w:tab w:val="clear" w:pos="360"/>
        <w:tab w:val="right" w:pos="4080" w:leader="none"/>
      </w:tabs>
      <w:ind w:left="360" w:hanging="360"/>
    </w:pPr>
    <w:rPr/>
  </w:style>
  <w:style w:type="paragraph" w:styleId="Index2">
    <w:name w:val="Index 2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Index3">
    <w:name w:val="Index 3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Rejstk4">
    <w:name w:val="Rejstřík 4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Rejstk5">
    <w:name w:val="Rejstřík 5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Heading">
    <w:name w:val="Index Heading"/>
    <w:basedOn w:val="Nadpiszkladn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Nzevoddlu">
    <w:name w:val="Název oddílu"/>
    <w:basedOn w:val="Heading1"/>
    <w:qFormat/>
    <w:pPr>
      <w:numPr>
        <w:ilvl w:val="0"/>
        <w:numId w:val="0"/>
      </w:numPr>
      <w:ind w:left="708" w:hanging="708"/>
      <w:outlineLvl w:val="9"/>
    </w:pPr>
    <w:rPr/>
  </w:style>
  <w:style w:type="paragraph" w:styleId="Seznamsodrkami">
    <w:name w:val="Seznam s odrážkami"/>
    <w:basedOn w:val="List"/>
    <w:qFormat/>
    <w:pPr>
      <w:numPr>
        <w:ilvl w:val="0"/>
        <w:numId w:val="3"/>
      </w:numPr>
      <w:ind w:left="1800" w:right="720" w:hanging="360"/>
    </w:pPr>
    <w:rPr/>
  </w:style>
  <w:style w:type="paragraph" w:styleId="Slovanseznam">
    <w:name w:val="Číslovaný seznam"/>
    <w:basedOn w:val="List"/>
    <w:qFormat/>
    <w:pPr>
      <w:numPr>
        <w:ilvl w:val="0"/>
        <w:numId w:val="4"/>
      </w:numPr>
      <w:ind w:left="1800" w:right="720" w:hanging="360"/>
    </w:pPr>
    <w:rPr/>
  </w:style>
  <w:style w:type="paragraph" w:styleId="Textmakra">
    <w:name w:val="Text makra"/>
    <w:basedOn w:val="Normal"/>
    <w:qFormat/>
    <w:pPr/>
    <w:rPr>
      <w:rFonts w:ascii="Courier New" w:hAnsi="Courier New" w:cs="Courier New"/>
    </w:rPr>
  </w:style>
  <w:style w:type="paragraph" w:styleId="Nzevnaoblce">
    <w:name w:val="Název na obálce"/>
    <w:basedOn w:val="Nadpiszkladn"/>
    <w:next w:val="Podtitulnaoblce"/>
    <w:qFormat/>
    <w:pPr>
      <w:spacing w:lineRule="atLeast" w:line="240" w:before="1800" w:after="0"/>
    </w:pPr>
    <w:rPr>
      <w:b/>
      <w:spacing w:val="-48"/>
      <w:sz w:val="72"/>
    </w:rPr>
  </w:style>
  <w:style w:type="paragraph" w:styleId="Podtitulnaoblce">
    <w:name w:val="Podtitul na obálce"/>
    <w:basedOn w:val="Nzevnaoblce"/>
    <w:next w:val="TextBody"/>
    <w:qFormat/>
    <w:pPr>
      <w:spacing w:lineRule="atLeast" w:line="240"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Obsahzkladn">
    <w:name w:val="Obsah základní"/>
    <w:basedOn w:val="Normal"/>
    <w:qFormat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Seznamobrzk">
    <w:name w:val="Seznam obrázků"/>
    <w:basedOn w:val="Obsahzkladn"/>
    <w:qFormat/>
    <w:pPr>
      <w:ind w:left="1440" w:right="0" w:hanging="360"/>
    </w:pPr>
    <w:rPr/>
  </w:style>
  <w:style w:type="paragraph" w:styleId="Contents1">
    <w:name w:val="TOC 1"/>
    <w:basedOn w:val="Obsahzkladn"/>
    <w:pPr>
      <w:tabs>
        <w:tab w:val="clear" w:pos="6480"/>
      </w:tabs>
      <w:spacing w:lineRule="auto" w:line="240"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Obsahzkladn"/>
    <w:pPr>
      <w:tabs>
        <w:tab w:val="clear" w:pos="6480"/>
      </w:tabs>
      <w:spacing w:lineRule="auto" w:line="240" w:before="120" w:after="0"/>
      <w:ind w:left="20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Obsahzkladn"/>
    <w:pPr>
      <w:tabs>
        <w:tab w:val="clear" w:pos="6480"/>
      </w:tabs>
      <w:spacing w:lineRule="auto" w:line="240" w:before="0" w:after="0"/>
      <w:ind w:left="4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Obsahzkladn"/>
    <w:pPr>
      <w:tabs>
        <w:tab w:val="clear" w:pos="6480"/>
      </w:tabs>
      <w:spacing w:lineRule="auto" w:line="240" w:before="0" w:after="0"/>
      <w:ind w:left="6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Obsahzkladn"/>
    <w:pPr>
      <w:tabs>
        <w:tab w:val="clear" w:pos="6480"/>
      </w:tabs>
      <w:spacing w:lineRule="auto" w:line="240" w:before="0" w:after="0"/>
      <w:ind w:left="800" w:hanging="0"/>
    </w:pPr>
    <w:rPr>
      <w:rFonts w:ascii="Times New Roman" w:hAnsi="Times New Roman" w:cs="Times New Roman"/>
      <w:szCs w:val="24"/>
    </w:rPr>
  </w:style>
  <w:style w:type="paragraph" w:styleId="Oznaenoddlu">
    <w:name w:val="Označení oddílu"/>
    <w:basedOn w:val="Nadpiszkladn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ataprvnstrnky">
    <w:name w:val="Pata první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sudstrnky">
    <w:name w:val="Pata sud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lichstrnky">
    <w:name w:val="Pata lich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hlavprvnstrnky">
    <w:name w:val="Záhlaví první stránky"/>
    <w:basedOn w:val="Header"/>
    <w:qFormat/>
    <w:pPr/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/>
    <w:rPr/>
  </w:style>
  <w:style w:type="paragraph" w:styleId="Oznaenkapitoly">
    <w:name w:val="Označení kapitoly"/>
    <w:basedOn w:val="Nadpiszkladn"/>
    <w:next w:val="Nzevkapitoly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Nzevkapitoly">
    <w:name w:val="Název kapitoly"/>
    <w:basedOn w:val="Nadpiszkladn"/>
    <w:next w:val="Podtitulkapitoly"/>
    <w:qFormat/>
    <w:pPr>
      <w:spacing w:lineRule="atLeast" w:line="540" w:before="72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Podtitulkapitoly">
    <w:name w:val="Podtitul kapitoly"/>
    <w:basedOn w:val="Nzevkapitoly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right="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Slovanseznam5">
    <w:name w:val="Číslovaný seznam 5"/>
    <w:basedOn w:val="Slovanseznam"/>
    <w:qFormat/>
    <w:pPr>
      <w:ind w:left="3240" w:right="720" w:hanging="360"/>
    </w:pPr>
    <w:rPr/>
  </w:style>
  <w:style w:type="paragraph" w:styleId="Slovanseznam4">
    <w:name w:val="Číslovaný seznam 4"/>
    <w:basedOn w:val="Slovanseznam"/>
    <w:qFormat/>
    <w:pPr>
      <w:ind w:left="2880" w:right="720" w:hanging="360"/>
    </w:pPr>
    <w:rPr/>
  </w:style>
  <w:style w:type="paragraph" w:styleId="Slovanseznam3">
    <w:name w:val="Číslovaný seznam 3"/>
    <w:basedOn w:val="Slovanseznam"/>
    <w:qFormat/>
    <w:pPr>
      <w:ind w:left="2520" w:right="720" w:hanging="360"/>
    </w:pPr>
    <w:rPr/>
  </w:style>
  <w:style w:type="paragraph" w:styleId="Seznamsodrkami5">
    <w:name w:val="Seznam s odrážkami 5"/>
    <w:basedOn w:val="Seznamsodrkami"/>
    <w:qFormat/>
    <w:pPr>
      <w:ind w:left="3240" w:right="720" w:hanging="360"/>
    </w:pPr>
    <w:rPr/>
  </w:style>
  <w:style w:type="paragraph" w:styleId="Seznamsodrkami4">
    <w:name w:val="Seznam s odrážkami 4"/>
    <w:basedOn w:val="Seznamsodrkami"/>
    <w:qFormat/>
    <w:pPr>
      <w:ind w:left="2880" w:right="720" w:hanging="360"/>
    </w:pPr>
    <w:rPr/>
  </w:style>
  <w:style w:type="paragraph" w:styleId="Seznamsodrkami3">
    <w:name w:val="Seznam s odrážkami 3"/>
    <w:basedOn w:val="Seznamsodrkami"/>
    <w:qFormat/>
    <w:pPr>
      <w:ind w:left="2520" w:right="720" w:hanging="360"/>
    </w:pPr>
    <w:rPr/>
  </w:style>
  <w:style w:type="paragraph" w:styleId="Seznamsodrkami2">
    <w:name w:val="Seznam s odrážkami 2"/>
    <w:basedOn w:val="Seznamsodrkami"/>
    <w:qFormat/>
    <w:pPr>
      <w:ind w:left="2160" w:right="720" w:hanging="360"/>
    </w:pPr>
    <w:rPr/>
  </w:style>
  <w:style w:type="paragraph" w:styleId="Seznam5">
    <w:name w:val="Seznam 5"/>
    <w:basedOn w:val="List"/>
    <w:qFormat/>
    <w:pPr>
      <w:ind w:left="2880" w:right="0" w:hanging="360"/>
    </w:pPr>
    <w:rPr/>
  </w:style>
  <w:style w:type="paragraph" w:styleId="Seznam4">
    <w:name w:val="Seznam 4"/>
    <w:basedOn w:val="List"/>
    <w:qFormat/>
    <w:pPr>
      <w:ind w:left="2520" w:right="0" w:hanging="360"/>
    </w:pPr>
    <w:rPr/>
  </w:style>
  <w:style w:type="paragraph" w:styleId="Seznam3">
    <w:name w:val="Seznam 3"/>
    <w:basedOn w:val="List"/>
    <w:qFormat/>
    <w:pPr>
      <w:ind w:left="2160" w:right="0" w:hanging="360"/>
    </w:pPr>
    <w:rPr/>
  </w:style>
  <w:style w:type="paragraph" w:styleId="Seznam2">
    <w:name w:val="Seznam 2"/>
    <w:basedOn w:val="List"/>
    <w:qFormat/>
    <w:pPr>
      <w:ind w:left="1800" w:right="0" w:hanging="360"/>
    </w:pPr>
    <w:rPr/>
  </w:style>
  <w:style w:type="paragraph" w:styleId="Textkomente">
    <w:name w:val="Text komentáře"/>
    <w:basedOn w:val="Zkladpoznmkypodarou"/>
    <w:qFormat/>
    <w:pPr/>
    <w:rPr/>
  </w:style>
  <w:style w:type="paragraph" w:styleId="Slovanseznam2">
    <w:name w:val="Číslovaný seznam 2"/>
    <w:basedOn w:val="Slovanseznam"/>
    <w:qFormat/>
    <w:pPr>
      <w:ind w:left="2160" w:right="72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5"/>
      </w:numPr>
      <w:ind w:left="1800" w:right="0" w:hanging="0"/>
    </w:pPr>
    <w:rPr/>
  </w:style>
  <w:style w:type="paragraph" w:styleId="Pokraovnseznamu2">
    <w:name w:val="Pokračování seznamu 2"/>
    <w:basedOn w:val="Pokraovnseznamu"/>
    <w:qFormat/>
    <w:pPr>
      <w:ind w:left="2160" w:right="0" w:hanging="0"/>
    </w:pPr>
    <w:rPr/>
  </w:style>
  <w:style w:type="paragraph" w:styleId="Pokraovnseznamu3">
    <w:name w:val="Pokračování seznamu 3"/>
    <w:basedOn w:val="Pokraovnseznamu"/>
    <w:qFormat/>
    <w:pPr>
      <w:ind w:left="2520" w:right="0" w:hanging="0"/>
    </w:pPr>
    <w:rPr/>
  </w:style>
  <w:style w:type="paragraph" w:styleId="Pokraovnseznamu4">
    <w:name w:val="Pokračování seznamu 4"/>
    <w:basedOn w:val="Pokraovnseznamu"/>
    <w:qFormat/>
    <w:pPr>
      <w:ind w:left="2880" w:right="0" w:hanging="0"/>
    </w:pPr>
    <w:rPr/>
  </w:style>
  <w:style w:type="paragraph" w:styleId="Pokraovnseznamu5">
    <w:name w:val="Pokračování seznamu 5"/>
    <w:basedOn w:val="Pokraovnseznamu"/>
    <w:qFormat/>
    <w:pPr>
      <w:ind w:left="3240" w:right="0" w:hanging="0"/>
    </w:pPr>
    <w:rPr/>
  </w:style>
  <w:style w:type="paragraph" w:styleId="Normlnodsazen">
    <w:name w:val="Normální odsazený"/>
    <w:basedOn w:val="Normal"/>
    <w:qFormat/>
    <w:pPr>
      <w:ind w:left="1440" w:hanging="0"/>
    </w:pPr>
    <w:rPr/>
  </w:style>
  <w:style w:type="paragraph" w:styleId="Adresaodesilatele">
    <w:name w:val="Adresa odesilatele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zevspolenosti">
    <w:name w:val="Název společnosti"/>
    <w:basedOn w:val="Nadpisdokumentu"/>
    <w:qFormat/>
    <w:pPr>
      <w:spacing w:before="0" w:after="0"/>
    </w:pPr>
    <w:rPr/>
  </w:style>
  <w:style w:type="paragraph" w:styleId="Oznaensti">
    <w:name w:val="Označení části"/>
    <w:basedOn w:val="Nadpiszkladn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odtitulsti">
    <w:name w:val="Podtitul části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Nzevsti">
    <w:name w:val="Název části"/>
    <w:basedOn w:val="Nadpiszkladn"/>
    <w:next w:val="Podtitulsti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Seznamcitac">
    <w:name w:val="Seznam citací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Hlavikaobsahu">
    <w:name w:val="Hlavička obsahu"/>
    <w:basedOn w:val="Normal"/>
    <w:next w:val="Seznamcitac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Zhlavzprvy">
    <w:name w:val="Záhlaví zprávy"/>
    <w:basedOn w:val="TextBody"/>
    <w:qFormat/>
    <w:pPr>
      <w:keepLines/>
      <w:tabs>
        <w:tab w:val="clear" w:pos="36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pBdr>
        <w:top w:val="single" w:sz="6" w:space="1" w:color="000000"/>
      </w:pBdr>
      <w:spacing w:before="0" w:after="0"/>
      <w:ind w:left="720" w:right="-240" w:hanging="0"/>
    </w:pPr>
    <w:rPr/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Zkladntextodsazen3">
    <w:name w:val="Základní text odsazený 3"/>
    <w:basedOn w:val="Normal"/>
    <w:qFormat/>
    <w:pPr>
      <w:jc w:val="both"/>
    </w:pPr>
    <w:rPr>
      <w:rFonts w:ascii="Arial" w:hAnsi="Arial" w:cs="Arial"/>
    </w:rPr>
  </w:style>
  <w:style w:type="paragraph" w:styleId="1Zkltext">
    <w:name w:val="1Zákl.text"/>
    <w:basedOn w:val="Normal"/>
    <w:qFormat/>
    <w:pPr>
      <w:numPr>
        <w:ilvl w:val="0"/>
        <w:numId w:val="6"/>
      </w:numPr>
      <w:ind w:left="624" w:hanging="624"/>
      <w:jc w:val="both"/>
    </w:pPr>
    <w:rPr/>
  </w:style>
  <w:style w:type="paragraph" w:styleId="Normlnweb">
    <w:name w:val="Normální (web)"/>
    <w:basedOn w:val="Normal"/>
    <w:qFormat/>
    <w:pPr>
      <w:spacing w:before="100" w:after="100"/>
      <w:ind w:left="0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LEK~1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07:50:00Z</dcterms:created>
  <dc:creator>nolex</dc:creator>
  <dc:description/>
  <cp:keywords/>
  <dc:language>en-US</dc:language>
  <cp:lastModifiedBy>doma</cp:lastModifiedBy>
  <cp:lastPrinted>2016-05-05T16:19:00Z</cp:lastPrinted>
  <dcterms:modified xsi:type="dcterms:W3CDTF">2016-05-05T14:19:00Z</dcterms:modified>
  <cp:revision>152</cp:revision>
  <dc:subject/>
  <dc:title>Moderní referát</dc:title>
</cp:coreProperties>
</file>